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Edward McAuliffe</w:t>
      </w:r>
    </w:p>
    <w:p>
      <w:pPr>
        <w:pStyle w:val="Normal"/>
        <w:spacing w:lineRule="auto" w:line="480" w:before="0" w:after="200"/>
        <w:ind w:firstLine="720"/>
        <w:rPr/>
      </w:pPr>
      <w:r>
        <w:rPr/>
        <w:t>This report is a comparative study of the native Mexica people who constructed Tenochtitlan in the 13</w:t>
      </w:r>
      <w:r>
        <w:rPr>
          <w:vertAlign w:val="superscript"/>
        </w:rPr>
        <w:t>th</w:t>
      </w:r>
      <w:r>
        <w:rPr/>
        <w:t xml:space="preserve"> Century and the ethnic French of the 17</w:t>
      </w:r>
      <w:r>
        <w:rPr>
          <w:vertAlign w:val="superscript"/>
        </w:rPr>
        <w:t>th</w:t>
      </w:r>
      <w:r>
        <w:rPr/>
        <w:t xml:space="preserve"> and 18</w:t>
      </w:r>
      <w:r>
        <w:rPr>
          <w:vertAlign w:val="superscript"/>
        </w:rPr>
        <w:t>th</w:t>
      </w:r>
      <w:r>
        <w:rPr/>
        <w:t xml:space="preserve"> Centuries. The purpose of this report is to recognize the direct correlation that exists between the natives of a region and the local cuisine that those people develop; national cuisine is oftentimes seen simply as a representation of the local produce of a region, yet food culture is the collected history, conquests, and struggles of any given social group. Using a combination of primary and secondary research, this report aims to identify the similarities between two seemingly unrelated civilizations. Certain parallel structures, such as the national response to famine and the progress made from simple starch based diets to more advanced refined cuisines show that in spite of the geographic, political, and environmental differences that work to differentiate between human civilizations, the basic principles of survival and progressive action are constant from one society to another.  My research – both primary and secondary – began as a simple study of two seemingly unrelated cultures; it was not until I looked at the two societies side-by-side that I saw the subtle parallels between the two. This is the paper for my Senior Year Project; I have also been working to amass a collection of recipes that form the American food identity in the form of a multi-contributor wiki. I spent three weeks in France studying </w:t>
      </w:r>
      <w:r>
        <w:rPr>
          <w:i/>
        </w:rPr>
        <w:t>haute cuisine</w:t>
      </w:r>
      <w:r>
        <w:rPr/>
        <w:t xml:space="preserve"> and collecting recipes that have become part of the American horizon, and one week in Nicaragua doing the same. I spent four weeks of independent study testing and writing recipes for the online cookbook, at the same time continuing to conduct secondary research for my pap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57:00Z</dcterms:created>
  <dc:creator>Andrew McAuliffe</dc:creator>
  <dc:description/>
  <dc:language>en-US</dc:language>
  <cp:lastModifiedBy>Andrew McAuliffe</cp:lastModifiedBy>
  <dcterms:modified xsi:type="dcterms:W3CDTF">2010-05-12T13:58:00Z</dcterms:modified>
  <cp:revision>1</cp:revision>
  <dc:subject/>
  <dc:title/>
</cp:coreProperties>
</file>